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DOMANDA di PARTECIPAZIONE</w:t>
      </w:r>
    </w:p>
    <w:p>
      <w:pPr>
        <w:pStyle w:val="Normal"/>
        <w:jc w:val="center"/>
        <w:rPr/>
      </w:pPr>
      <w:r>
        <w:rPr>
          <w:sz w:val="22"/>
          <w:szCs w:val="22"/>
        </w:rPr>
        <w:t>(bando  di selezione USR Abruzzo prot. A00DRAB n. 0002088 del 17/03/201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Al Direttore Gener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dell’Ufficio Scolastico Regionale per l’Abruzz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Via Ulisse Nurzia (località Boschetto Pi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67100 L’Aqui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Il/La sottoscritto/a 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to/a a _________________________________________(provincia di ____________________________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___________________ e residente a ______________________________, tel. 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fax ________________, e-mail: PEO __________________________ PEC 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rigente scolastico presso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oppure) docente di ____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itolare presso ________________________________________________________________________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_____________________________________________________(solo se la sede è diversa da quella di titolarità), immesso/a in ruolo dal ____________________, con riferimento all’avviso di selezione di codesto Ufficio Scolastico Regionale prot. n. A00DRAB  …….. del ……..;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 h  i  e  d  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i essere ammesso/a a partecipare alla procedura di selezione di dirigenti scolastici e di docenti (C.M. n. 30 del 18/02/2014) aspiranti all’assegnazione, a decorrere dal 1° settembre 2014 e per la durata di un biennio (fino al 31 agosto 2016) di compiti connessi con l’attuazione dell’autonomia scolastica - Legge 23/12/1998, n.448 – art. 26, comma 8, e successive modifiche e integrazioni .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e   d i c h i a r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tto la propria personale responsabilità, ai sensi del D.P.R. 28 dicembre 2000 n. 445 e dell’art. 15 della legge 3/2003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non aver presentato analoga domanda presso altro ufficio centrale o regional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di aver superato il periodo di prova in data ____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di essere disponibile a permanere in posizione di assegnazione per il biennio previs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’eventuale assegnazione in questione comporta il collocamento fuori ruolo per l’intero periodo di utilizzazion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llega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 curriculum personale ;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copia del proprio documento di identità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ottoscritta chiede che ogni comunicazione relativa alla procedura di selezione sia inviata da codesto Ufficio al seguente indirizzo di posta elettronica PEO____________________________ PEC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ata 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FIRMA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25:00Z</dcterms:created>
  <dc:creator>M.I.U.R.</dc:creator>
  <dc:description/>
  <cp:keywords/>
  <dc:language>en-US</dc:language>
  <cp:lastModifiedBy>M.I.U.R.</cp:lastModifiedBy>
  <cp:lastPrinted>2010-03-18T13:12:00Z</cp:lastPrinted>
  <dcterms:modified xsi:type="dcterms:W3CDTF">2014-03-17T13:34:00Z</dcterms:modified>
  <cp:revision>4</cp:revision>
  <dc:subject/>
  <dc:title>DOMANDA di PARTECIPAZIONE</dc:title>
</cp:coreProperties>
</file>